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onsciousness of your acts is required when raising your skills or spell casting abil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An Aisling suspected of "daydreaming" while conducting one or both of these activities will first be asked aloud "Are you sleep-hunting?" If there is no response within 4 minutes ((30 seconds)) the question will be repeated in a whisper. If the suspect has neither stopped nor responded after 4 additional minutes ((again, 30 seconds)), he or she will be punished for sleep-hunting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In any area where talking and whispering are both impossible, including the portals, the suspect will be sent a single warning letter. If the suspect has neither stopped nor responded to this letter within 16 minutes ((2 minutes)), he or she will be punished for sleep-hunting.  ((all times herein are Temuair time, real-time is 1/8th of this))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Punishment: Any Mileth Citizen convicted of sleep hunting will be banished for a first offense and permanently exiled for a minimum of one Deoch before a review is permitted for a second offense. Non-Citizens convicted in Mileth Territory will face the some consequences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n active list of all punished sleep hunters should be kept on the justice hall tablets to make sure repeat offenders are punish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Rangers also enforce sleep-hunting. Whichever official first gets the case (ranger or Mileth law enforcer) will take care of it. Under no circumstances should an aisling be punished twice; by a ranger and then Mileth Law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~Original law by Demagouges Cliona, Dartanian, and Etienn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~First Revision by Miria Elisyr, supported by Demagogues CarloMagno, Gwendalin, MinaMonster, Miria, Omner, and Wind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~Second Revision by Lord Ramanayan Caesar, Demagogue of Mileth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Supported by Demagogues: Nyie, Pontifer, Zeibel, Timelock, Trappnspirit, Ramarayan, Carina and by Burgess Gwendilyn.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Enacted into law on the 8th Sun during the 6th Moon of the Summer of the 34th Deoch of the aisling era.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~Third Revision by Lord Ramanayan Caesar &amp; Rocvis, Demagogue and Judge of Mileth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Supported by Demagogues: Carina, Nyie, Weakest, and xHerbs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 xml:space="preserve">Enacted into the law on the 4th Sun of the 8th Moon of the Fall of the 34th Deoch of the aisling era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~Forth Revision by Lord Ramanayan Caesar, Demagogue of Mileth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upported by Demagogues: Cittikat, Pontifer, Teleri, and Koolmanjr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Enacted during 12th Sun of the 1st Moon during the Spring of the 35th Deoc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3:09:00Z</dcterms:created>
  <dc:creator>Edward F. Hunter</dc:creator>
  <dc:description/>
  <dc:language>en-US</dc:language>
  <cp:lastModifiedBy/>
  <dcterms:modified xsi:type="dcterms:W3CDTF">2005-10-17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ward F. Hunter</vt:lpwstr>
  </property>
</Properties>
</file>